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 </w:t>
      </w:r>
      <w:r>
        <w:rPr/>
        <w:t xml:space="preserve">Congress shall make no law…abridging the freedom of speech or of the press; or the right of the people peaceably to assemble”-First Amendment. </w:t>
      </w:r>
    </w:p>
    <w:p>
      <w:pPr>
        <w:pStyle w:val="Normal"/>
        <w:spacing w:lineRule="auto" w:line="480"/>
        <w:ind w:firstLine="720"/>
        <w:rPr/>
      </w:pPr>
      <w:r>
        <w:rPr/>
        <w:t>Freedom of speech means that you can say what you want without getting in trouble.  Protected speech is saying what you believe in without a riot, or going to jail.  There should be limits for speech because people can’t say certain things about the government or citizen. Like they can’t express their feeling by using fighting words towards a person. What I mean when I say fighting words is saying something like “am going to kick your butt” or “I am going to kill you.” Another limit is if you are giving a speech and you start dropping the F bomb or other cuss words you can’t get in trouble for that.  That’s called captive audience.</w:t>
      </w:r>
    </w:p>
    <w:p>
      <w:pPr>
        <w:pStyle w:val="Normal"/>
        <w:spacing w:lineRule="auto" w:line="480"/>
        <w:ind w:firstLine="720"/>
        <w:rPr/>
      </w:pPr>
      <w:r>
        <w:rPr/>
      </w:r>
    </w:p>
    <w:p>
      <w:pPr>
        <w:pStyle w:val="Normal"/>
        <w:spacing w:lineRule="auto" w:line="480"/>
        <w:ind w:firstLine="720"/>
        <w:rPr/>
      </w:pPr>
      <w:r>
        <w:rPr/>
        <w:t>The Court define speech by letting you express what you want anywhere and if the people don’t like it then they will take them to the court in see if it was right or not for them to protest at a certain places or gathering.  For examples, the Tinker case they wore arm bands protesting war at school.  They didn’t cause a sense the just wore it to represent what they believe in.  The school told them to take it off but they didn’t have a reason to take it off and they didn’t do it so they suspend. So, the student takes it to the Supreme Court. The court said they have the right to wear the armbands they didn’t do anything wrong like cause a riot.  Some things you can’t do for Freedom of Speech at school using sexually metaphor.  For instance, Like Frazer case, the student was giving a speech for a gov’t position for school but he was saying things that made students uncomfortable or laugh. The school expelled him for his speech.  He also took his case to the Supreme Court and they told him he’s not allowed to use those words os say those things at school.</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8:26:00Z</dcterms:created>
  <dc:creator>student</dc:creator>
  <dc:description/>
  <cp:keywords/>
  <dc:language>en-US</dc:language>
  <cp:lastModifiedBy>admin</cp:lastModifiedBy>
  <dcterms:modified xsi:type="dcterms:W3CDTF">2011-10-24T18:26:00Z</dcterms:modified>
  <cp:revision>2</cp:revision>
  <dc:subject/>
  <dc:title>“Abridging the freedom of speech or of the press; or the right of the people peaceably to assemble”-First Amendment</dc:title>
</cp:coreProperties>
</file>